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ME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M 3.1 installation and the GE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M(R) applications, which include the GEM(R)/3 Deskto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lication-specific fo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 Driver Pa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HP(R) LaserJet(R) with HP soft font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(R) under GEM 3.1, read the GEM 3.1 Release 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set up and use this combin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G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GEM Setup and installing fonts on your system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CONFIG.SYS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device with GEM Setup deletes the native GEM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ssociated with that device from the FONTS folder.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copy them from the FONTS folder onto a floppy disk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nished changing your device setup, copy the fo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ack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ore than one driver pack disk to ad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run a separate GEM Setup session for each driver pa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loppy disk system and you are using GEM Setup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or mouse, insert the GEM DESKTOP disk in drive 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STARTUP disk in drive B before choosing "CHANG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in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STER DISK includes a file named DESKTOP.CPM;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GEM software with the Concurrent and DO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Here's how to prepare the 3.1 SYSTEM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 track-to-track copy utility, such as DISKCOPY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the GEM SYSTEM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uplica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the .CPM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A:DESKTOP.CPM A: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duplicate SYSTEM MASTER DISK, run GEM Setu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Desktop Format command does not return error mess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. To see error messages and the disk status,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ternate formatting methods described below. If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ormat command has no effect at all, as is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DOS(TM), use one of the alternate forma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matting methods - you can also format floppy disk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ouble-clicking on the icon for the format command fil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PPLICATION dialog appears, type the drive identifi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"A:" (the colon is required) in the "Parameter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hoosing "Enter DOS Commands" from the File Menu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format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(R) WordChar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WordChart running on a screen with a resolution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640 X 480 results in reduc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FONT LIMITA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Draw Plus(RM) (Release 2.0), as initially installed,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screen font sizes 7, 10, 14, and 36 points, and "doubled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s of 20, 28, and 72 points. If you create more than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 in screen fonts, unexpected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doubling occurs for printers, you must generate true point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onts. As shown on the GEM Draw Plus Type Menu,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ypefaces are availa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Graph(TM) and GEM(R) Graph MapEditor(TM) do not support 7-point typ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wise the same as GEM Draw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WordChart accepts up to six point sizes and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faces; all typefaces must have IDENTIC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(R) Paint(TM) (Release 2.1 and earlier) supports up to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s for all typefaces combined. If you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elve point sizes, unexpected results can occu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R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character in the PostScript Symbol font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 of 129 or greater, add 31 to the value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CII/Decimal chart indicates 130, enter 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freezes when printing a text file, reboo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 your free disk space. If it contains less free spac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by the fonts you are trying to print, there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load your fonts. Free up the needed amount of space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size of your font files).  A single floppy disk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for all the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rinters need to be placed into unidirectional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under GEM 3.1, for example, in GEM Draw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problems such as jagged vertical lines occu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procedure differs for different models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leave the printer in bidirectional mode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text for example, in GEM 1st Word Plus. Printing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directional mode, and differences in print quality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ceptible when printing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rinter, use the DOS MODE ut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.  Using a word processor in ASCII mod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GEM.BAT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n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the port that the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operating system documentation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printer, you cannot use the GEM(R) Outpu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ies" option to print multiple copies of ASCII or GEM(R) 1st Word 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stead, use the "Duplicate Name" option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Deskjet printer has a print area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page for 8 1/2" x 11" pages. It prints pages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f they are longer than 60 lines.  For example, with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Word Plus, the total length of the page, including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, should not exceed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er supports optional font cartridges.  Cartridg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roperly as long as the file being printed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itch change requests (such as Pica or El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certain cartridge fonts, you cannot justif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. If this happens, the cartridge font you are u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spaced.  Each character in this type of fon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idth, which varies the line lengths of your document. </w:t>
        <w:t>You can justify monospaced cartridge font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have the sam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ext spacing differs between proportionally-spa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spaced fonts, if you change from one font type to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adjust the font size or spac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GQ35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optimal text printing with the Epson GQ3500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p switches of Switch Block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Setting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off (down)  (switches 1 and 2)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off         Pag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off         turns off au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off         turns off au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on  (up)    turns on aut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3, 4, and 8 do not affect tex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printer documentation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PA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creen driver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un GEM Setup from your GEM(R)/3 System Master Disk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your GEM/3 Desktop Installation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GEM Set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"INSTALL NEW CONFIGURATION"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any device on the list except " OTHER (Driver Pack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orary choice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ext, select a mouse, press ENTER. If necessary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and press ENTER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need to install another device, such as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ONTINUE and follow the instructions presented b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oose "Save and exit from GEM Setup"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creen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w rerun GEM Setup to install a driver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c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G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oose "CHANGE EXISTING CONFIGURATION" from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, choose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choose "CHANGE YOUR CURRENT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screen you previously install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"Other (Driver Pack)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nsert your screen driver pack disk in the floppy drive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E". The Graphics Card and Display list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your Driver Pack. Select i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oose "SAVE AND EXIT FROM GEM SETUP".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